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0-2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tabs>
          <w:tab w:val="clear" w:pos="720"/>
          <w:tab w:val="left" w:pos="4770" w:leader="none"/>
        </w:tabs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tabs>
          <w:tab w:val="clear" w:pos="720"/>
          <w:tab w:val="left" w:pos="477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ru-RU"/>
        </w:rPr>
        <w:t>о регулисању међусобних права и обавез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ru-RU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 насталих поводом израде пројектно-техничке документације: идејног решења (ИДР),  пројекта за грађевинску дозволу (ПГД) и пројекта за извођење (ПЗИ) за изградњу игралишта у Десимировцу,  између  Јавног предузећа „Урбанизам“- Крагујевац 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идејно решење (ИДР), пројекат за грађевинску дозволу (ПГД) и пројекат за извођење (ПЗИ) за изградњу игралишта у Десимировцу  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1.374.875,62 динара без ПДВ-а, односно 1.649.850,75 динара са ПДВ-ом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>о регулисању међусобних права и 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ru-RU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 насталих поводом израђене пројектно-техничке документације: идејног решења (ИДР), пројекта за грађевинску дозволу (ПГД) и пројекта за извођење (ПЗИ) за изградњу игралишта у Десимировцу 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3/22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11. јануа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</w:t>
      </w:r>
      <w:r>
        <w:rPr>
          <w:rFonts w:cs="Arial" w:ascii="Arial" w:hAnsi="Arial"/>
          <w:sz w:val="22"/>
          <w:szCs w:val="22"/>
          <w:lang w:val="sr-RS"/>
        </w:rPr>
        <w:t>за идејно решење (ИДР), пројекат за грађевинску дозволу (ПГД) и пројекат за извођење (ПЗИ) за изградњу игралишта у Десимировцу 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1.374.875,62 динара без ПДВ-а, односно 1.649.850,75 динара са ПДВ-ом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5/22 од 10.јануара 2022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 између  Јавног предузећа „Урбанизам“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sz w:val="22"/>
          <w:szCs w:val="22"/>
          <w:lang w:val="sr-RS"/>
        </w:rPr>
        <w:t>редства за идејно решење (ИДР), пројекат за грађевинску дозволу (ПГД) и пројекат за извођење (ПЗИ) за изградњу игралишта у Десимировцу у процењеној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1.374.875,62 динара без ПДВ-а, односно 1.649.850,75 динара са ПДВ-ом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335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ru-RU"/>
        </w:rPr>
        <w:t>о регулисању међусобних права и 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развој и инвестиције, потписати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snezana.mihajlovic</cp:lastModifiedBy>
  <cp:lastPrinted>2022-01-11T12:36:00Z</cp:lastPrinted>
  <dcterms:modified xsi:type="dcterms:W3CDTF">2022-01-14T08:01:00Z</dcterms:modified>
  <cp:revision>144</cp:revision>
  <dc:subject/>
  <dc:title>ГРАД КРАГУЈЕВАЦ</dc:title>
</cp:coreProperties>
</file>